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709" w:hanging="709"/>
        <w:jc w:val="right"/>
        <w:rPr>
          <w:rFonts w:ascii="Times New Roman" w:hAnsi="Times New Roman" w:cs="Times New Roman"/>
          <w:b/>
          <w:b/>
          <w:sz w:val="24"/>
          <w:szCs w:val="24"/>
          <w:u w:val="single"/>
        </w:rPr>
      </w:pPr>
      <w:r>
        <w:rPr>
          <w:rFonts w:cs="Times New Roman" w:ascii="Times New Roman" w:hAnsi="Times New Roman"/>
          <w:b/>
          <w:sz w:val="24"/>
          <w:szCs w:val="24"/>
          <w:u w:val="single"/>
        </w:rPr>
        <w:t>Parcial de filosofía de la historia</w:t>
      </w:r>
    </w:p>
    <w:p>
      <w:pPr>
        <w:pStyle w:val="Normal"/>
        <w:widowControl w:val="false"/>
        <w:autoSpaceDE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Profesora: Mabel rojas</w:t>
      </w:r>
    </w:p>
    <w:p>
      <w:pPr>
        <w:pStyle w:val="Normal"/>
        <w:widowControl w:val="false"/>
        <w:autoSpaceDE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Alumna: M. Julia Pérez Ithuralde</w:t>
      </w:r>
    </w:p>
    <w:p>
      <w:pPr>
        <w:pStyle w:val="Normal"/>
        <w:widowControl w:val="false"/>
        <w:autoSpaceDE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I.S.P. “Joaquín V. González”</w:t>
      </w:r>
    </w:p>
    <w:p>
      <w:pPr>
        <w:pStyle w:val="Normal"/>
        <w:widowControl w:val="false"/>
        <w:autoSpaceDE w:val="false"/>
        <w:spacing w:lineRule="auto" w:line="240" w:before="0" w:after="0"/>
        <w:ind w:left="-113" w:right="-113" w:hanging="0"/>
        <w:jc w:val="right"/>
        <w:rPr>
          <w:rFonts w:ascii="Times New Roman" w:hAnsi="Times New Roman" w:cs="Times New Roman"/>
          <w:sz w:val="24"/>
          <w:szCs w:val="24"/>
        </w:rPr>
      </w:pPr>
      <w:r>
        <w:rPr>
          <w:rFonts w:cs="Times New Roman" w:ascii="Times New Roman" w:hAnsi="Times New Roman"/>
          <w:sz w:val="24"/>
          <w:szCs w:val="24"/>
        </w:rPr>
        <w:t>Año: 2010</w:t>
      </w:r>
    </w:p>
    <w:p>
      <w:pPr>
        <w:pStyle w:val="Normal"/>
        <w:widowControl w:val="false"/>
        <w:autoSpaceDE w:val="false"/>
        <w:spacing w:lineRule="auto" w:line="360" w:before="0" w:after="0"/>
        <w:ind w:left="-113" w:right="-113" w:hanging="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mc:AlternateContent>
          <mc:Choice Requires="wps">
            <w:drawing>
              <wp:anchor behindDoc="0" distT="0" distB="0" distL="0" distR="0" simplePos="0" locked="0" layoutInCell="0" allowOverlap="1" relativeHeight="2">
                <wp:simplePos x="0" y="0"/>
                <wp:positionH relativeFrom="column">
                  <wp:posOffset>330200</wp:posOffset>
                </wp:positionH>
                <wp:positionV relativeFrom="paragraph">
                  <wp:posOffset>173990</wp:posOffset>
                </wp:positionV>
                <wp:extent cx="5189220" cy="330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13.7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b/>
          <w:sz w:val="36"/>
          <w:szCs w:val="36"/>
        </w:rPr>
        <w:t>1)</w:t>
      </w:r>
      <w:r>
        <w:rPr>
          <w:rFonts w:cs="Times New Roman" w:ascii="Times New Roman" w:hAnsi="Times New Roman"/>
          <w:sz w:val="24"/>
          <w:szCs w:val="24"/>
        </w:rPr>
        <w:t xml:space="preserve"> </w:t>
      </w:r>
      <w:r>
        <w:rPr>
          <w:rFonts w:cs="Times New Roman" w:ascii="Times New Roman" w:hAnsi="Times New Roman"/>
          <w:b/>
          <w:sz w:val="24"/>
          <w:szCs w:val="24"/>
        </w:rPr>
        <w:t>¿La historia es una disciplina científica?</w:t>
        <w:br/>
        <w:t>Para responder considere:</w:t>
        <w:br/>
        <w:t>a) su criterio</w:t>
        <w:br/>
        <w:t>b) tres problemas específicos para la fundamentación epistemológica de la historia</w:t>
        <w:br/>
        <w:t>c) Considerando los textos a la primer unidad, las "soluciones" al os problemas indicados</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eyendo los textos de la primera unidad pensé en estas tres preguntas:</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uál es el objeto de estudio de la ciencia? ¿Los fenómenos históricos? ¿El pasado? ¿El presente? ¿Cómo se define un fenómeno histórico?</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uál es el método para el estudio de la historia? ¿Hay uno sólo? ¿Se puede pensar en métodos? Si hay muchas formas de catalogar y analizar un fenómeno histórico: ¿cuál será la puesta en común respecto del objeto de estudio?</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Se puede lograr la tan ansiada objetividad científica en historia? ¿Se pueden estudiar los fenómenos históricos sin ninguna apreciación individual por parte del científico- historiador?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Con respecto al objeto de estudio podríamos pensar a través de los autores vistos que la historia no se reduce a un pasado, sino que está estrechamente vinculada al presente. Estos puede ser algo obvio, pero no lo es, ya que si buscamos, por ejemplo la definición de historia, automáticamente nos remite a hechos pasados, sin relación con la actualidad. Podríamos pensar con Bloch, si no es el pasado el que constituye al presente, y que, en paralelo, el presente constituye al pasado de una manera determinada. Esta postura, sin embargo, como postura “científica” es arriesgada pues n o sería unívoca: la historia, es, en realidad, historia(s),  y dependería del sujeto historiador que la  reconstruya el cómo será constituida esa narración del pasado.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ta discusión acerca del objeto de estudio, me parece de todas formas, que está íntimamente ligada a la discusión sobre el método que pareciera ser determinante a la hora de demostrar la cientificidad de la historia. La discusión del método en, no sólo historia, sino en las ciencias sociales en general, data ya del siglo XIX y nace con la postulación de las ciencias sociales como ciencia. Sin embargo, las únicas ciencias eran las ciencias naturales, con lo cual una vez aislado el objeto de estudio, “los fenómenos sociales en general” (luego cada ciencia tomará una parte de ese fenómeno), queda el problema del método: ¿aplicamos el método de las ciencias naturales, que tanto éxito ha traído o aplicamos otro método, entendiendo que la sociedad no puede ser estudiada de la misma forma que una célula? Esta es la discusión entre monistas (sólo el método de las ciencias naturales, ¿es una ciencia natural la historia? Sin lugar a dudas resabios de la ambición positivistas de reducir a las ciencias en una ciencia unificada, con un solo método-el de las ciencias naturales- y un solo lenguaje: el lógico) y los pluralistas (distintas realidades=a distintos métodos, ¿se trata, en realidad, de una ciencia “cultural”?). Es cierto que el fenómeno social es radicalmente distinto al mundo natural, pero brindarle otro método, ¿no eliminaría su capacidad predictiva, garantía de toda ciencia? Desde el pluralismo se han propuesto otros métodos, como por ejemplo, la hermenéutica o la comprensión, como una forma de acercarse a los fenómenos sociales sin la pretensión de explicar un hecho histórico, sino de comprenderlo o reinterpretarlo a la luz de todo lo que lo constituye: explicar lleva en sí la noción de causalidad, sería sostener que las ciencias sociales pueden estudiarse sólo con determinar causas y efectos; lo cual nos encamina a la posibilidad de predecir en historia y de establecer leyes que puedan describir una regularidad científica en ella. Sin embargo, numerosos estudios han determinado que la historia es otro tipo de ciencia: ¿no sería lógico entonces pensar en otro método? El problema del abordaje del fenómeno histórico está ligado a que ni la observación, ni la experimentación, son posibles de llevar a cabo en este tipo de análisis, y, eliminados estos dos pilares de la metodología de las ciencias naturales, ¿podemos seguir hablando de la historia como ciencia? Sin embargo a esta pregunta se le podría objetar que hay ciencias naturales, como la geología que no utilizan la observación y/o experimentación, y, asimismo, son consideradas como ciencia. Collingwood sostiene que la historia es una ciencia que no utiliza la observación pero que utiliza la deducción como método: el proceso de pensamiento es la inferencia, pero, a diferencia de la inferencia lógica, en historia se parte de hechos singulares organizándolos cronológicamente y que no se propone encontrar en ellos ninguna regularidad. Sin embargo, como bien señala Rama, tratar de organizar cronológicamente los hechos ya implica buscar una regularidad en ellos. Quise señalar esta confrontación a modo de ejemplo, ya que la discusión sobre el método, no es cerrada: muchos de los textos leídos adhieren a la postura de que la historia es una ciencia, aunque no puede ser homologada a las ciencias naturales, es otro el recorrido que debe hacer.</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l otro gran problema, a mi criterio, es la objetividad científica. A esto hace referencia Bloch hacia el final de la selección de texto que tenemos: ¿puede alguien que estudia la historia, es decir, hechos eminentemente humanos, ser objetivos? Uno podría ser objetivo al estudiar una planta, pero ¿puede ser objetivo al estudiar la Revolución Francesa? ¿No habría que abandonar esta pretensión en ciencias sociales, y particularmente, en la historia, donde más que en ninguna ciencia la narración histórica va de la mano del recorte que haga el historiador? Podría también sostenerse que la objetividad científica en las ciencias naturales tampoco es posible, es cierto, sin embargo es incomparable,  a mi criterio, con el hecho de estudiar fenómenos históricos, que, sin lugar a dudas, están cargados de una intencionalidad específica humana, que los hace ser lo que son, en determinado tiempo y determinado lugar.</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n síntesis, el carácter científico de la historia es sumamente discutible. Si partimos de una definición de ciencias acotada a las ciencias naturales (con las nociones de causalidad, legalidad, predicción) la historia, definitivamente no es ciencia. Sin embargo, y a raíz del estudio de las ciencias sociales, podríamos llegar a ampliar la definición de ciencia y hacer caber a las ciencias sociales en ella. O simplemente podríamos sostener que la historia no es ciencia ni pretender serlo y preguntarnos qué es más válido, por ejemplo: ¿una descripción científica de un hecho histórico o la genealogía nietzscheana sobre la moral?</w:t>
      </w:r>
    </w:p>
    <w:p>
      <w:pPr>
        <w:pStyle w:val="Normal"/>
        <w:widowControl w:val="false"/>
        <w:autoSpaceDE w:val="false"/>
        <w:spacing w:lineRule="auto" w:line="360" w:before="0" w:after="0"/>
        <w:ind w:firstLine="709"/>
        <w:rPr>
          <w:rFonts w:ascii="Times New Roman" w:hAnsi="Times New Roman" w:cs="Times New Roman"/>
          <w:sz w:val="24"/>
          <w:szCs w:val="24"/>
        </w:rPr>
      </w:pPr>
      <w:r>
        <w:rPr>
          <w:rFonts w:cs="Times New Roman" w:ascii="Times New Roman" w:hAnsi="Times New Roman"/>
          <w:b/>
          <w:sz w:val="36"/>
          <w:szCs w:val="36"/>
        </w:rPr>
        <w:t>2)</w:t>
      </w:r>
      <w:r>
        <w:rPr>
          <w:rFonts w:cs="Times New Roman" w:ascii="Times New Roman" w:hAnsi="Times New Roman"/>
          <w:sz w:val="24"/>
          <w:szCs w:val="24"/>
        </w:rPr>
        <w:t xml:space="preserve"> </w:t>
      </w:r>
      <w:r>
        <w:rPr>
          <w:rFonts w:cs="Times New Roman" w:ascii="Times New Roman" w:hAnsi="Times New Roman"/>
          <w:b/>
          <w:sz w:val="24"/>
          <w:szCs w:val="24"/>
        </w:rPr>
        <w:t xml:space="preserve">Tanto Vico como Kant analizan el curso histórico acatando la noción de progreso y  </w:t>
      </w:r>
      <w:r>
        <w:rPr>
          <w:rFonts w:cs="Times New Roman" w:ascii="Times New Roman" w:hAnsi="Times New Roman"/>
          <w:b/>
          <w:i/>
          <w:sz w:val="24"/>
          <w:szCs w:val="24"/>
        </w:rPr>
        <w:t>telos</w:t>
      </w:r>
      <w:r>
        <w:rPr>
          <w:rFonts w:cs="Times New Roman" w:ascii="Times New Roman" w:hAnsi="Times New Roman"/>
          <w:b/>
          <w:sz w:val="24"/>
          <w:szCs w:val="24"/>
        </w:rPr>
        <w:t xml:space="preserve">, Sin embargo llegan a conclusiones opuestas, </w:t>
        <w:br/>
        <w:t>a) cuales son estas conclusiones.</w:t>
        <w:br/>
        <w:t>b) en qué argumentos se sustentan.</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Para Kant  la historia no es ciencia, no está del lado de lo fenoménico; sino metafísica, es decir, se encuentra del lado del noúmeno, de aquello que no puedo conocer, pero que, a la vez, es una especie de sustrato del mundo fenoménico. ¿Con esto quiere decir que no hay fenómenos históricos? No. Con esto quiere especificar que él no se va a ocupar de narrar estos fenómenos, sino de ver cuál es el hilo, la perspectiva racional de la historia… ¿qué orden racional rige el curso de la historia? ¿Hay un fin último de la historia? Respondiendo a esta pregunta nos encontramos con la noción de Progreso, noción característica de la modernidad y que  marca a la historia: todo lo que es posterior es más avanzado por el sólo hecho de tener a lo anterior de base. Para Kant el desarrollo de la historia es una línea recta que va desde el principio hasta el final avanzando (en el sentido de avance) continuamente. De esta manera, así como la historia progresa hacia lo mejor, el género humano (que se distingue de la especie por poseer razón) también progresa, o tiende, hacia lo mejor. Esto es una línea progresiva, como habíamos dicho, que va del estado natural hacia la sociedad civil autorregulativa cosmopolita, la sociedad ilustrada, </w:t>
      </w:r>
      <w:r>
        <w:rPr>
          <w:rFonts w:cs="Times New Roman" w:ascii="Times New Roman" w:hAnsi="Times New Roman"/>
          <w:i/>
          <w:sz w:val="24"/>
          <w:szCs w:val="24"/>
        </w:rPr>
        <w:t>la paz perpetua.</w:t>
      </w:r>
      <w:r>
        <w:rPr>
          <w:rFonts w:cs="Times New Roman" w:ascii="Times New Roman" w:hAnsi="Times New Roman"/>
          <w:sz w:val="24"/>
          <w:szCs w:val="24"/>
        </w:rPr>
        <w:t xml:space="preserve"> Y aquí es donde podemos ver la relación en la teoría kantiana, que se establece entre ética e historia: este progreso histórico es también un progreso ético: Si todos llegáramos a los principios morales por nosotros mismo sería el Estado sin Estado, es decir, no habría necesidad de coacción alguna, ya que todos accionaríamos conforme al deber. La historia es entonces un desarrollo progresivo hacia la sociedad ilustrada, en donde el estado de naturaleza desaparecería y la ley, sería acatada por todos: la historia es el desarrollo de la moralidad universal.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tra idea planteada en relación a esto es la idea de Providencia. Cuando Kant habla de naturaleza no está hablando de la naturaleza física, o entendida como fenómeno, sino más bien de una naturaleza metafísica., que podría equipararse a la idea romántica de la naturaleza reemplazando a Dios. Esta idea de Providencia está relacionada de alguna forma con la noción de naturaleza intencionada, que busca concretar ciertos fines que son inherentes a cada especie. Todos, por naturaleza, tendemos a ciertos fines: la naturaleza nos ha dotado de elementos para adaptarnos, hay una esencialidad que es particular a cada especie y que, en el caso del género humano, esa esencialidad otorgada es la Razón. Es por ello mismo que cuando llegamos a al ámbito moral cosmopolita estamos ampliando los designios naturales: estamos expandiendo la racionalidad y poniéndola en uso para mejorar continuamente. Dice Kant en el octavo principio de </w:t>
      </w:r>
      <w:r>
        <w:rPr>
          <w:rFonts w:cs="Times New Roman" w:ascii="Times New Roman" w:hAnsi="Times New Roman"/>
          <w:i/>
          <w:sz w:val="24"/>
          <w:szCs w:val="24"/>
        </w:rPr>
        <w:t>La Idea de una historia Universal desde el punto de vista cosmopolita</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w:t>
      </w:r>
    </w:p>
    <w:p>
      <w:pPr>
        <w:pStyle w:val="Normal"/>
        <w:widowControl w:val="false"/>
        <w:autoSpaceDE w:val="false"/>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Podemos considerar los lineamientos generales de la historia de la especie humana como la realización de un plan oculto de la Naturaleza, destinado a producir una constitución política interiormente perfecta, y, con este fin, también perfecta, desde el punto de vista exterior, pues tal es la única condición por la cual la Naturaleza puede desarrollar todas las disposiciones de la humanidad de un modo acabado.”</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través de este avance progresivo de la historia hacia una perfección intrínseca de la naturaleza, y de la humanidad que tiende hacia lo mejor (hacia lo ilustración, a la moralidad universal), podremos concretar el plan que la naturaleza nos tenía preparado como especie: incluso podríamos pensar en superar ese plan, ya que no hay mayor despliegue racional del hombre que en la ética donde la acción moral racional nos permitirá establecer una sociedad que sea el progreso del progreso, donde no habrá guerras ni gobiernos, pues no habrá necesidad de ellos.</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in embargo, como todo proyecto político tiene una contracara: pensemos que hoy estamos en camino a esta sociedad ilustrada. Pero para concretar este fin, “inherente a la especie humana”, debemos eliminar a aquellos que no respondan a este proyecto ilustratorio, sean los indios salvajes de América, sean aquellos con proyectos diferentes. Aquellas pobres personas en las que la Razón, por una cuestión evolutiva, no se ha desarrollado, tampoco poseen moralidad y en consecuencia, son un peligro para el Estado, y un impedimento para la sociedad cosmopolita.</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 xml:space="preserve">En cambio </w:t>
      </w:r>
      <w:r>
        <w:rPr>
          <w:rFonts w:cs="Times New Roman" w:ascii="Times New Roman" w:hAnsi="Times New Roman"/>
          <w:b/>
          <w:sz w:val="24"/>
          <w:szCs w:val="24"/>
        </w:rPr>
        <w:t>Vico</w:t>
      </w:r>
      <w:r>
        <w:rPr>
          <w:rFonts w:cs="Times New Roman" w:ascii="Times New Roman" w:hAnsi="Times New Roman"/>
          <w:sz w:val="24"/>
          <w:szCs w:val="24"/>
        </w:rPr>
        <w:t xml:space="preserve">, </w:t>
      </w:r>
      <w:r>
        <w:rPr>
          <w:rFonts w:cs="Times New Roman" w:ascii="Times New Roman" w:hAnsi="Times New Roman"/>
          <w:i/>
          <w:sz w:val="24"/>
          <w:szCs w:val="24"/>
        </w:rPr>
        <w:t xml:space="preserve">impugando el principio cartesiano, </w:t>
      </w:r>
      <w:r>
        <w:rPr>
          <w:rFonts w:cs="Times New Roman" w:ascii="Times New Roman" w:hAnsi="Times New Roman"/>
          <w:sz w:val="24"/>
          <w:szCs w:val="24"/>
        </w:rPr>
        <w:t xml:space="preserve">propone el </w:t>
      </w:r>
      <w:r>
        <w:rPr>
          <w:rFonts w:cs="Times New Roman" w:ascii="Times New Roman" w:hAnsi="Times New Roman"/>
          <w:i/>
          <w:sz w:val="24"/>
          <w:szCs w:val="24"/>
        </w:rPr>
        <w:t>verum factum</w:t>
      </w:r>
      <w:r>
        <w:rPr>
          <w:rFonts w:cs="Times New Roman" w:ascii="Times New Roman" w:hAnsi="Times New Roman"/>
          <w:sz w:val="24"/>
          <w:szCs w:val="24"/>
        </w:rPr>
        <w:t xml:space="preserve">, es decir, la convertibilidad de lo verdadero con lo hecho. En otras palabras, para conocer algo y poder decir que es verdadero debemos haberlo hecho, fabricado. Y la historia entrara dentro de esta clasificación: es una creación de la especie humana. El principio </w:t>
      </w:r>
      <w:r>
        <w:rPr>
          <w:rFonts w:cs="Times New Roman" w:ascii="Times New Roman" w:hAnsi="Times New Roman"/>
          <w:i/>
          <w:sz w:val="24"/>
          <w:szCs w:val="24"/>
        </w:rPr>
        <w:t xml:space="preserve">verum factum- </w:t>
      </w:r>
      <w:r>
        <w:rPr>
          <w:rFonts w:cs="Times New Roman" w:ascii="Times New Roman" w:hAnsi="Times New Roman"/>
          <w:sz w:val="24"/>
          <w:szCs w:val="24"/>
        </w:rPr>
        <w:t xml:space="preserve">en tanto nos dice qué es cognoscible y qué no para la mente humana-determina a la historia, esta </w:t>
      </w:r>
      <w:r>
        <w:rPr>
          <w:rFonts w:cs="Times New Roman" w:ascii="Times New Roman" w:hAnsi="Times New Roman"/>
          <w:i/>
          <w:sz w:val="24"/>
          <w:szCs w:val="24"/>
        </w:rPr>
        <w:t>scienza nuova</w:t>
      </w:r>
      <w:r>
        <w:rPr>
          <w:rFonts w:cs="Times New Roman" w:ascii="Times New Roman" w:hAnsi="Times New Roman"/>
          <w:sz w:val="24"/>
          <w:szCs w:val="24"/>
        </w:rPr>
        <w:t>, como la llama Vico, como una síntesis de la matemática y la física: debe ser verdadera como la matemática y real como la física. Pero esta nueva ciencia no se referirá al ámbito de lo natural (pues eso queda en manos de Dios), sino a la realidad histórico-social, el mundo civil, que, como mencioné anteriormente, ha sido creado por los hombres.</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Para Vico, la historia es una ciencia y como ciencia va a tener ciertas normas que pueden tener un carácter metodológico. Y ve en ella distintos periodos. Así como había dicho antes que Kant sostiene la idea de progreso lineal, Vico, como buen moderno, también retoma la noción de progreso pero a través de la noción de ciclos, que más que lineal son espiralados, pues si bien hay ciertas características generales que se repiten periodo a periodo, ningún ciclo es la repetición exacta del anterior, pues en la historia, al ser una creación humana, siempre aparecen novedades, el aspecto creativo es fundamental.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Estos ciclos son: 1-el heroico, el de la fuerza bruta; 2- el clásico, el de la justicia, lo valeroso, la reflexión, el florecimiento; y, 3-la decadencia, el estado de barbarie donde se destruye todo lo edificado. Estos ciclos se vuelven a repetir en toda la historia (sus características generales), y se extraen de la historia misma, de observar las características generales de los períodos históricos. En este sentido Vico le va a dar mucha importancia al lenguaje como constitutivo de la propia estructura del pensamiento humano. Así a diferentes lenguajes, diferentes formas  de pensar. El hombre antes de ser filósofo, fue poeta.</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La ciencia nueva intenta conocer el origen del mundo civil, pero pareciera que este acto fundacional de la vida en comunidad tiene un origen arbitrario, alejado de la racionalidad. Según Vico está fundado en el </w:t>
      </w:r>
      <w:r>
        <w:rPr>
          <w:rFonts w:cs="Times New Roman" w:ascii="Times New Roman" w:hAnsi="Times New Roman"/>
          <w:i/>
          <w:sz w:val="24"/>
          <w:szCs w:val="24"/>
        </w:rPr>
        <w:t xml:space="preserve"> sentido común</w:t>
      </w:r>
      <w:r>
        <w:rPr>
          <w:rFonts w:cs="Times New Roman" w:ascii="Times New Roman" w:hAnsi="Times New Roman"/>
          <w:sz w:val="24"/>
          <w:szCs w:val="24"/>
        </w:rPr>
        <w:t xml:space="preserve">, una suerte de “razón práctica” que le permite al hombre aprehender lo individual, orientándose en una situación concreta y determinando el arbitrio humano; realizando, de esta forma, su propia naturaleza, su destinación especial que es vivir en comunidad. Hay dos principios de verdad: uno la existencia de una Providencia divina y 2) el libre albedrío de los humanos, mediante el cual pueden esquivar cualquier predicción posible. Y del cual se deriva que los hombres elijan vivir justamente: cosa que viene a ser probada con la existencia de las leyes y el deseo del hombre por ellas mismas. Vico advierte que la religión es la piedra fundacional de toda comunidad y enuncia tres sentidos del género humano, que son, a la vez, los pilares del mundo civil ya que rigen las prácticas de los hombres: 1) la creencia en una Providencia, 2) el matrimonio (que responde a ciertos principios de la religión civil, y 3) que se entierre a los muertos. Esta condición civil genérica del hombre se origina entonces con un acto histórico originario a través del cual el hombre se instituye estos tres sentidos y se “hace” a sí mismo capaz de vivir en comunidad. De esta forma, el </w:t>
      </w:r>
      <w:r>
        <w:rPr>
          <w:rFonts w:cs="Times New Roman" w:ascii="Times New Roman" w:hAnsi="Times New Roman"/>
          <w:i/>
          <w:sz w:val="24"/>
          <w:szCs w:val="24"/>
        </w:rPr>
        <w:t xml:space="preserve"> sentido común</w:t>
      </w:r>
      <w:r>
        <w:rPr>
          <w:rFonts w:cs="Times New Roman" w:ascii="Times New Roman" w:hAnsi="Times New Roman"/>
          <w:sz w:val="24"/>
          <w:szCs w:val="24"/>
        </w:rPr>
        <w:t xml:space="preserve"> pierde carácter subjetivo para ligarse a un ámbito institucional, a una condición en sentido jurídico, que otorga derechos y prescribe obligaciones.</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Vico retoma también la noción de Providencia kantiana pero de una forma distinta: el plan es humano, de realización gradual, el hombre trae a la existencia la labor de la especie humana.  Así, si bien la Providencia es el principio de todas la naciones, pues lo hombres recordemos no puede vivir en sociedad sin ponerse de acuerdo anteriormente en que existe una Providencia, es el hombre el encargado de efectuar este movimiento originario, fundacional de la historia. El hombre crea su historia porque en él mismo está esa necesidad de buscar perpetuarse en el futuro, </w:t>
      </w:r>
      <w:r>
        <w:rPr>
          <w:rFonts w:cs="Times New Roman" w:ascii="Times New Roman" w:hAnsi="Times New Roman"/>
          <w:i/>
          <w:sz w:val="24"/>
          <w:szCs w:val="24"/>
        </w:rPr>
        <w:t>los ánimos de los hombres son inmortales.</w:t>
      </w:r>
      <w:r>
        <w:rPr>
          <w:rStyle w:val="FootnoteCharacters"/>
          <w:rStyle w:val="FootnoteAnchor"/>
          <w:rFonts w:cs="Times New Roman" w:ascii="Times New Roman" w:hAnsi="Times New Roman"/>
          <w:i/>
          <w:sz w:val="24"/>
          <w:szCs w:val="24"/>
        </w:rPr>
        <w:footnoteReference w:id="4"/>
      </w:r>
      <w:r>
        <w:rPr>
          <w:rFonts w:cs="Times New Roman" w:ascii="Times New Roman" w:hAnsi="Times New Roman"/>
          <w:sz w:val="24"/>
          <w:szCs w:val="24"/>
        </w:rPr>
        <w:t>Y Cito</w:t>
      </w:r>
      <w:r>
        <w:rPr>
          <w:rFonts w:cs="Times New Roman" w:ascii="Times New Roman" w:hAnsi="Times New Roman"/>
          <w:i/>
          <w:sz w:val="24"/>
          <w:szCs w:val="24"/>
        </w:rPr>
        <w:t>: “Tal Arquitecta Divina dio el ser al mundo de las naciones, poniéndolo en pie con la regla de la sabiduría vulgar, la cual es el sentido común de cada pueblo o nación, que regula nuestra vida sociable en todas las acciones humanas, de suerte que resulten idóneas según lo que sientan comúnmente todos los de aquel pueblo o nación. El acuerdo de estos sentidos comunes de pueblos o naciones entre ellas, es la sabiduría del género humano”.</w:t>
      </w:r>
      <w:r>
        <w:rPr>
          <w:rStyle w:val="FootnoteCharacters"/>
          <w:rStyle w:val="FootnoteAnchor"/>
          <w:rFonts w:cs="Times New Roman" w:ascii="Times New Roman" w:hAnsi="Times New Roman"/>
          <w:i/>
          <w:sz w:val="24"/>
          <w:szCs w:val="24"/>
        </w:rPr>
        <w:footnoteReference w:id="5"/>
      </w:r>
      <w:r>
        <w:rPr>
          <w:rFonts w:cs="Times New Roman" w:ascii="Times New Roman" w:hAnsi="Times New Roman"/>
          <w:sz w:val="24"/>
          <w:szCs w:val="24"/>
        </w:rPr>
        <w:t xml:space="preserve"> El hombre crea su propia estructura social, y la Providencia está acentuada en la voluntad humana. </w:t>
      </w:r>
    </w:p>
    <w:p>
      <w:pPr>
        <w:pStyle w:val="Normal"/>
        <w:widowControl w:val="false"/>
        <w:autoSpaceDE w:val="false"/>
        <w:spacing w:lineRule="auto" w:line="360" w:before="0" w:after="0"/>
        <w:ind w:firstLine="709"/>
        <w:rPr/>
      </w:pPr>
      <w:r>
        <w:rPr>
          <w:rFonts w:cs="Times New Roman" w:ascii="Times New Roman" w:hAnsi="Times New Roman"/>
          <w:b/>
          <w:color w:val="333333"/>
          <w:sz w:val="36"/>
          <w:szCs w:val="36"/>
        </w:rPr>
        <w:t>3)</w:t>
      </w:r>
      <w:r>
        <w:rPr>
          <w:rFonts w:cs="Times New Roman" w:ascii="Times New Roman" w:hAnsi="Times New Roman"/>
          <w:b/>
          <w:color w:val="333333"/>
          <w:sz w:val="24"/>
          <w:szCs w:val="24"/>
        </w:rPr>
        <w:t xml:space="preserve"> Posicionándose en la filosofía Hegeliana:</w:t>
        <w:br/>
      </w:r>
      <w:r>
        <w:rPr>
          <w:rFonts w:cs="Times New Roman" w:ascii="Times New Roman" w:hAnsi="Times New Roman"/>
          <w:b/>
          <w:color w:val="333333"/>
          <w:sz w:val="24"/>
          <w:szCs w:val="24"/>
          <w:u w:val="single"/>
        </w:rPr>
        <w:t>a) caracterice brevemente los momentos de la dialéctica</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Lo lógico tiene tres aspectos: a) el abstracto o propio del entendimiento, b) el dialéctico o negativamente racional y, c) el especulativo o positivamente racional.</w:t>
      </w:r>
    </w:p>
    <w:p>
      <w:pPr>
        <w:pStyle w:val="Normal"/>
        <w:widowControl w:val="false"/>
        <w:autoSpaceDE w:val="false"/>
        <w:spacing w:lineRule="auto" w:line="360" w:before="0" w:after="0"/>
        <w:ind w:firstLine="709"/>
        <w:jc w:val="both"/>
        <w:rPr/>
      </w:pPr>
      <w:r>
        <w:rPr>
          <w:rFonts w:cs="Times New Roman" w:ascii="Times New Roman" w:hAnsi="Times New Roman"/>
          <w:color w:val="333333"/>
          <w:sz w:val="24"/>
          <w:szCs w:val="24"/>
        </w:rPr>
        <w:t>Cabe aclarar, antes de desarrollar cada uno de los momentos, que no son tres partes de la lógica, sino momentos de los lógicamente real, es decir, de cada concepto y de todo lo verdadero como tal. Los tres momentos son necesarios y no pueden escindirse uno de los otros.</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333333"/>
          <w:sz w:val="24"/>
          <w:szCs w:val="24"/>
        </w:rPr>
        <w:t xml:space="preserve">Afirmación-abstracto-propio de entendimiento (en sí): </w:t>
      </w:r>
      <w:r>
        <w:rPr>
          <w:rFonts w:cs="Times New Roman" w:ascii="Times New Roman" w:hAnsi="Times New Roman"/>
          <w:i/>
          <w:color w:val="333333"/>
          <w:sz w:val="24"/>
          <w:szCs w:val="24"/>
        </w:rPr>
        <w:t>“se queda en la determinación fija y en su diferencia con respecto a otra; este abstracto limitado, lo considera como consistente y siendo de por sí”</w:t>
      </w:r>
      <w:r>
        <w:rPr>
          <w:rFonts w:cs="Times New Roman" w:ascii="Times New Roman" w:hAnsi="Times New Roman"/>
          <w:color w:val="333333"/>
          <w:sz w:val="24"/>
          <w:szCs w:val="24"/>
        </w:rPr>
        <w:t>. El entendimiento se relaciona separando y abstrayendo los objetos, cosa que es contraria a la intuición, que sólo ve lo concreto. El principio que lo rige es el principio de identidad y, a través de él, se progresa de una determinación a la otra. El entendimiento caracteriza, separa, fija. Hegel lo compara con la juventud, que suele “quedarse en abstracciones”, mientras que un adulto con experiencia va hacia lo concreto.</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333333"/>
          <w:sz w:val="24"/>
          <w:szCs w:val="24"/>
        </w:rPr>
        <w:t xml:space="preserve">Negación-dialéctico-negativamente racional (para sí): </w:t>
      </w:r>
      <w:r>
        <w:rPr>
          <w:rFonts w:cs="Times New Roman" w:ascii="Times New Roman" w:hAnsi="Times New Roman"/>
          <w:i/>
          <w:color w:val="333333"/>
          <w:sz w:val="24"/>
          <w:szCs w:val="24"/>
        </w:rPr>
        <w:t>“es la propia autosuperación de tales determinaciones finitas y su transformación en las opuestas”</w:t>
      </w:r>
      <w:r>
        <w:rPr>
          <w:rFonts w:cs="Times New Roman" w:ascii="Times New Roman" w:hAnsi="Times New Roman"/>
          <w:color w:val="333333"/>
          <w:sz w:val="24"/>
          <w:szCs w:val="24"/>
        </w:rPr>
        <w:t xml:space="preserve">. Lo dialéctico constituye el principio de todo movimiento, de toda vida y de toda actividad en la realidad, así como también el alma de todo conocimiento verdaderamente científico. Todo es dialéctico, aunque en un primer momento el entendimiento no nos permita visualizarlo así o aunque nos parezca que está lleno de contradicciones. La realidad misma es contradictoria: como dice Hegel, la vida lleva en germen a la muerte. Es el momento escéptico: pero no de aquella duda que espera ser resuelta, sino del que acepta al escepticismo </w:t>
      </w:r>
      <w:r>
        <w:rPr>
          <w:rFonts w:cs="Times New Roman" w:ascii="Times New Roman" w:hAnsi="Times New Roman"/>
          <w:i/>
          <w:color w:val="333333"/>
          <w:sz w:val="24"/>
          <w:szCs w:val="24"/>
        </w:rPr>
        <w:t xml:space="preserve"> como una corteza de nihilidad de todo lo finito. </w:t>
      </w:r>
      <w:r>
        <w:rPr>
          <w:rFonts w:cs="Times New Roman" w:ascii="Times New Roman" w:hAnsi="Times New Roman"/>
          <w:color w:val="333333"/>
          <w:sz w:val="24"/>
          <w:szCs w:val="24"/>
        </w:rPr>
        <w:t xml:space="preserve">Toda verdad se cae, no hay nada fijo, es un momento desesperante que decanta en la </w:t>
      </w:r>
      <w:r>
        <w:rPr>
          <w:rFonts w:cs="Times New Roman" w:ascii="Times New Roman" w:hAnsi="Times New Roman"/>
          <w:i/>
          <w:color w:val="333333"/>
          <w:sz w:val="24"/>
          <w:szCs w:val="24"/>
        </w:rPr>
        <w:t>ataraxia</w:t>
      </w:r>
      <w:r>
        <w:rPr>
          <w:rFonts w:cs="Times New Roman" w:ascii="Times New Roman" w:hAnsi="Times New Roman"/>
          <w:color w:val="333333"/>
          <w:sz w:val="24"/>
          <w:szCs w:val="24"/>
        </w:rPr>
        <w:t xml:space="preserve">,  la imperturbabilidad, un estado omnicomprensivo (de lo uno y lo otro). La filosofía contiene lo escéptico como un momento de ella misma. </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333333"/>
          <w:sz w:val="24"/>
          <w:szCs w:val="24"/>
        </w:rPr>
        <w:t xml:space="preserve">Síntesis- especulativo o positivamente racional-razón positiva: </w:t>
      </w:r>
      <w:r>
        <w:rPr>
          <w:rFonts w:cs="Times New Roman" w:ascii="Times New Roman" w:hAnsi="Times New Roman"/>
          <w:i/>
          <w:color w:val="333333"/>
          <w:sz w:val="24"/>
          <w:szCs w:val="24"/>
        </w:rPr>
        <w:t>“aprende la unidad de las determinaciones en su oposición, lo afirmativo que está contenido en su disolución y en su transformación”.</w:t>
      </w:r>
      <w:r>
        <w:rPr>
          <w:rFonts w:cs="Times New Roman" w:ascii="Times New Roman" w:hAnsi="Times New Roman"/>
          <w:color w:val="333333"/>
          <w:sz w:val="24"/>
          <w:szCs w:val="24"/>
        </w:rPr>
        <w:t xml:space="preserve"> En este momento se aprende la unidad de aquello que el entendimiento ve como contrarios. No es cualquier afirmación, es resultado positivo, que, si bien estaba contenido en el momento anterior, lo supera afirmándose, no ya de la misma forma que el entendimiento afirma, sino aprendiendo la oposición, incorporando la dialéctica: son lo mismo en sus diferencias. Pues para reflejar la realidad tengo que reflejarla tal cual es: contradictoria. Este momento contiene a los otros dos y está ligado, afirma Hegel, a lo místico, entendido ésto último como lo que no se puede entender, conocer. Pero es misterioso sólo para el entendimiento que no concibe la unidad de las cosas, sino que las considera reales en la medida que las separa y las opone entre sí.</w:t>
      </w:r>
    </w:p>
    <w:p>
      <w:pPr>
        <w:pStyle w:val="Normal"/>
        <w:widowControl w:val="false"/>
        <w:autoSpaceDE w:val="false"/>
        <w:spacing w:lineRule="auto" w:line="360" w:before="0" w:after="0"/>
        <w:ind w:firstLine="709"/>
        <w:rPr>
          <w:rFonts w:ascii="Times New Roman" w:hAnsi="Times New Roman" w:cs="Times New Roman"/>
          <w:b/>
          <w:b/>
          <w:sz w:val="24"/>
          <w:szCs w:val="24"/>
        </w:rPr>
      </w:pPr>
      <w:r>
        <w:rPr>
          <w:rFonts w:cs="Times New Roman" w:ascii="Times New Roman" w:hAnsi="Times New Roman"/>
          <w:color w:val="333333"/>
          <w:sz w:val="24"/>
          <w:szCs w:val="24"/>
        </w:rPr>
        <w:br/>
      </w:r>
      <w:r>
        <w:rPr>
          <w:rFonts w:cs="Times New Roman" w:ascii="Times New Roman" w:hAnsi="Times New Roman"/>
          <w:b/>
          <w:color w:val="333333"/>
          <w:sz w:val="24"/>
          <w:szCs w:val="24"/>
          <w:u w:val="single"/>
        </w:rPr>
        <w:t>b) explique el siguiente enunciado: "Todo lo real es racional y todo lo Racional es Real"</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w:t>
      </w:r>
      <w:r>
        <w:rPr>
          <w:rFonts w:cs="Times New Roman" w:ascii="Times New Roman" w:hAnsi="Times New Roman"/>
          <w:i/>
          <w:color w:val="333333"/>
          <w:sz w:val="24"/>
          <w:szCs w:val="24"/>
        </w:rPr>
        <w:t xml:space="preserve">Lo verdadero es el todo. Pero el todo es solamente la esencia que se completa mediante su desarrollo”. </w:t>
      </w:r>
      <w:r>
        <w:rPr>
          <w:rFonts w:cs="Times New Roman" w:ascii="Times New Roman" w:hAnsi="Times New Roman"/>
          <w:color w:val="333333"/>
          <w:sz w:val="24"/>
          <w:szCs w:val="24"/>
        </w:rPr>
        <w:t>Hegel retoma de Spinoza el sistema inmanentista. Así como en Spinoza todo es Dios, la sustancia es una sola, en Hegel todo es Espíritu Absoluto, esencia. Pero esta esencia es, en sí, fija, quieta e incompleta pues carece de realidad. Es por eso que el Espíritu deviene sujeto para ponerse en movimiento, y encarna la realidad adquiriendo las diversas formas que conocemos en la historia. Pero la realidad misma es dialéctica, en sí movimiento, con lo cual lo real no puede ser lo fijo, sino aquello que se despliega transformándose en su contrario y que luego, se supera, afirmándose nuevamente. En este sentido la realidad misma al ser el Espíritu mismo es racional, que no se completa, que no completa su racionalidad sino se despliega en la realidad. La realidad es racional en la medida en que el Espíritu deviene en ella y se realiza, completando así su esencia, desarrollándose en ella. La esencia para ser real tiene que realizarse (ponerse en la realidad) y, a la vez, el Espíritu es lo único real.</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La razón es la conciencia que se reconcilia con ella misma que se convence de que ellas misma es la realidad, encontrando su lugar en el mundo. Todo lo real es lo espiritual porque todo es un momento del despliegue del Espíritu Absoluto, nada tiene sentido por fuera de él.</w:t>
      </w:r>
    </w:p>
    <w:p>
      <w:pPr>
        <w:pStyle w:val="Normal"/>
        <w:widowControl w:val="false"/>
        <w:autoSpaceDE w:val="false"/>
        <w:spacing w:lineRule="auto" w:line="360" w:before="0" w:after="0"/>
        <w:ind w:firstLine="709"/>
        <w:rPr>
          <w:rFonts w:ascii="Times New Roman" w:hAnsi="Times New Roman" w:cs="Times New Roman"/>
          <w:b/>
          <w:b/>
          <w:color w:val="333333"/>
          <w:sz w:val="24"/>
          <w:szCs w:val="24"/>
        </w:rPr>
      </w:pPr>
      <w:r>
        <w:rPr>
          <w:rFonts w:cs="Times New Roman" w:ascii="Times New Roman" w:hAnsi="Times New Roman"/>
          <w:color w:val="333333"/>
          <w:sz w:val="24"/>
          <w:szCs w:val="24"/>
        </w:rPr>
        <w:br/>
      </w:r>
      <w:r>
        <w:rPr>
          <w:rFonts w:cs="Times New Roman" w:ascii="Times New Roman" w:hAnsi="Times New Roman"/>
          <w:b/>
          <w:color w:val="333333"/>
          <w:sz w:val="24"/>
          <w:szCs w:val="24"/>
          <w:u w:val="single"/>
        </w:rPr>
        <w:t>c) explicite los tipos de historia señalando las ventajas y desventajas que presentan</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Hegel afirma que hay tres maneras de considerar la historia: la inmediata, la reflexiva y la filosófica.</w:t>
      </w:r>
    </w:p>
    <w:p>
      <w:pPr>
        <w:pStyle w:val="Normal"/>
        <w:widowControl w:val="false"/>
        <w:autoSpaceDE w:val="false"/>
        <w:spacing w:lineRule="auto" w:line="360" w:before="0" w:after="0"/>
        <w:ind w:firstLine="709"/>
        <w:jc w:val="both"/>
        <w:rPr/>
      </w:pPr>
      <w:r>
        <w:rPr>
          <w:rFonts w:cs="Times New Roman" w:ascii="Times New Roman" w:hAnsi="Times New Roman"/>
          <w:color w:val="333333"/>
          <w:sz w:val="24"/>
          <w:szCs w:val="24"/>
        </w:rPr>
        <w:t xml:space="preserve">En cuanto a la </w:t>
      </w:r>
      <w:r>
        <w:rPr>
          <w:rFonts w:cs="Times New Roman" w:ascii="Times New Roman" w:hAnsi="Times New Roman"/>
          <w:b/>
          <w:color w:val="333333"/>
          <w:sz w:val="24"/>
          <w:szCs w:val="24"/>
        </w:rPr>
        <w:t>historia inmediata</w:t>
      </w:r>
      <w:r>
        <w:rPr>
          <w:rFonts w:cs="Times New Roman" w:ascii="Times New Roman" w:hAnsi="Times New Roman"/>
          <w:color w:val="333333"/>
          <w:sz w:val="24"/>
          <w:szCs w:val="24"/>
        </w:rPr>
        <w:t>, los historiadores pertenecientes a esta corriente vivieron el espíritu de la época que describen, formaron parte de ese momento histórico. Estos historiógrafos transforman en una obra de la representación los acontecimientos, hechos y estados de su presente. La cultura del historiador y la cultura de los sucesos que describe es una y la misma. Sólo cuando una cultura ha llegado a estar bastante avanzada, nacen las diferencias de clase. Y el historiador inmediato debe pertenecer a la clase cuyos actos quiere referir: los políticos o los generales. Si una época es “culta”, el escritor también debe ser culto. Cómo punto negativo se podría decir que este historiador no reflexiona, sino que presenta al espíritu mismo del pueblo y las personas. Puede presentarse un caso, por ejemplo, de que el discurso que se está narrando no haya sido pronunciado así en su momento y el historiador lo haya modificado. Sin embargo los discursos son parte de la historia y contienen explicaciones sobre reflexiones y principios de la época. Así, mediante los discursos, se ponen en manifiesto las máximas de un pueblo, la conciencia de sus relaciones políticas, lo moral y espiritual: el historiador no pide prestada una cultura, sino que pertenece a la propia cultura de los que hablan. Sin embargo para formar parte de estos grandes historiadores, se deben contemplar los sucesos desde la altura, es decir, no puede realizarse este tipo de historia por alguien que pertenece a una clase baja y que observa la realidad “desde abajo”.</w:t>
      </w:r>
    </w:p>
    <w:p>
      <w:pPr>
        <w:pStyle w:val="Normal"/>
        <w:widowControl w:val="false"/>
        <w:autoSpaceDE w:val="false"/>
        <w:spacing w:lineRule="auto" w:line="360" w:before="0" w:after="0"/>
        <w:ind w:firstLine="709"/>
        <w:jc w:val="both"/>
        <w:rPr/>
      </w:pPr>
      <w:r>
        <w:rPr>
          <w:rFonts w:cs="Times New Roman" w:ascii="Times New Roman" w:hAnsi="Times New Roman"/>
          <w:color w:val="333333"/>
          <w:sz w:val="24"/>
          <w:szCs w:val="24"/>
        </w:rPr>
        <w:t xml:space="preserve">El segundo modo de hacer historia es la </w:t>
      </w:r>
      <w:r>
        <w:rPr>
          <w:rFonts w:cs="Times New Roman" w:ascii="Times New Roman" w:hAnsi="Times New Roman"/>
          <w:b/>
          <w:color w:val="333333"/>
          <w:sz w:val="24"/>
          <w:szCs w:val="24"/>
        </w:rPr>
        <w:t>historia reflexiva</w:t>
      </w:r>
      <w:r>
        <w:rPr>
          <w:rFonts w:cs="Times New Roman" w:ascii="Times New Roman" w:hAnsi="Times New Roman"/>
          <w:color w:val="333333"/>
          <w:sz w:val="24"/>
          <w:szCs w:val="24"/>
        </w:rPr>
        <w:t>. Esta historia consiste en trascender su presente, su exposición no está planeada a un tiempo particular, sino al espíritu que va más allá de la época determinada. Podemos aquí distinguir cuatro especies:</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La primera es la historia general que consiste en hacer sinopsis que comprendan toda la historia de un pueblo, o país, o del mundo. De esta especie son todas las historias universales. Esta especie de historia reflexiva se conecta con la anterior en el hecho de que se propone exponer al conjunto la total historia de un país. Sin embargo el espíritu de la época es distinto al espíritu del escritor. Como negativa una historia que quiera abarcar lo universal, debe renunciar a exponer individualmente la realidad y debe reducirse a abstracciones; no solo en el sentido de que debe prescindir de ciertos acontecimientos y ciertas acciones, sino en el sentido de que el pensamiento es el mayor abreviador. De esta forma, la historia reflexiva se reseca y uniformiza.</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La historia reflexiva pragmática: Los acontecimientos pasados, si bien son distintos a los actuales, lo universal e interno, el nexo es siempre uno. Con lo cual esto hace presente el acontecimiento y se anula el pasado. Las reflexiones pragmáticas, por abstractas que sean, resultan efectivamente algo presente e insuflan de vida al pasado. Aparece lo universal y no lo particular: para tratar sucesos individuales, esta historiografía es escasa, pero para trabajar sobre lo universal, es sumamente productiva, aunque depende del espíritu del escritor.</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Aquí hay que tener en cuenta las consideraciones morales que s ele hacen a la           historia: algunos escritores toman a la historia como una lección del pasado para aprender sobre los errores cometidos y no volver a repetirlos. Sin embargo se sabe que esto no se pone en práctica, y además, sostiene Hegel, cada pueblo tiene su situación y para conocer los valores morales de un pueblo no hace falta recurrir a la historia. Como negativo: este tipo de historia están al alcance de todo el mundo, cualquiera puede obtener el material, con lo cual proliferan historias pragmáticas de manera excesiva, aunque esto no signifique que les quite valor.</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La historia reflexiva crítica: aquí no se ofrece la historia misma, sino la </w:t>
      </w:r>
      <w:r>
        <w:rPr>
          <w:rFonts w:cs="Times New Roman" w:ascii="Times New Roman" w:hAnsi="Times New Roman"/>
          <w:i/>
          <w:color w:val="333333"/>
          <w:sz w:val="24"/>
          <w:szCs w:val="24"/>
        </w:rPr>
        <w:t xml:space="preserve"> historia de la historia, </w:t>
      </w:r>
      <w:r>
        <w:rPr>
          <w:rFonts w:cs="Times New Roman" w:ascii="Times New Roman" w:hAnsi="Times New Roman"/>
          <w:color w:val="333333"/>
          <w:sz w:val="24"/>
          <w:szCs w:val="24"/>
        </w:rPr>
        <w:t xml:space="preserve"> un juicio acerca de las narraciones históricas y una investigación acerca de si son verdaderas y qué crédito merecen. También este es un modo de llevar el pasado al presente, ya que “cargamos” al acontecimiento con apreciaciones subjetivas en lugar de los datos históricos. Como punto negativo estas apreciaciones son más excelentes en la medida que son más audaces, es decir, </w:t>
      </w:r>
      <w:r>
        <w:rPr>
          <w:rFonts w:cs="Times New Roman" w:ascii="Times New Roman" w:hAnsi="Times New Roman"/>
          <w:i/>
          <w:color w:val="333333"/>
          <w:sz w:val="24"/>
          <w:szCs w:val="24"/>
        </w:rPr>
        <w:t>“cuanto más se fundan en deleznables bases y mezquinas circunstancias y cuanto más contradicen los hechos seguros de la historia”.</w:t>
      </w:r>
    </w:p>
    <w:p>
      <w:pPr>
        <w:pStyle w:val="Normal"/>
        <w:widowControl w:val="false"/>
        <w:numPr>
          <w:ilvl w:val="0"/>
          <w:numId w:val="1"/>
        </w:numPr>
        <w:autoSpaceDE w:val="false"/>
        <w:spacing w:lineRule="auto" w:line="360" w:before="0" w:after="0"/>
        <w:ind w:left="0"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La historia especial: es la de un punto de vista general que se destaca en la vida de un pueblo. Se presenta como algo parcial, particular y es el camino a la historia filosófica. Nuestra representación de un pueblo va a contener muchos más puntos de vista que los antiguos que necesitan ser estudiados. Si bien trabaja con puntos de vista universales, hay que estar atentos a que éstos, más que algo externo, no sean </w:t>
      </w:r>
      <w:r>
        <w:rPr>
          <w:rFonts w:cs="Times New Roman" w:ascii="Times New Roman" w:hAnsi="Times New Roman"/>
          <w:i/>
          <w:color w:val="333333"/>
          <w:sz w:val="24"/>
          <w:szCs w:val="24"/>
        </w:rPr>
        <w:t>el alma directora de los acontecimientos y los actos.</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La </w:t>
      </w:r>
      <w:r>
        <w:rPr>
          <w:rFonts w:cs="Times New Roman" w:ascii="Times New Roman" w:hAnsi="Times New Roman"/>
          <w:b/>
          <w:color w:val="333333"/>
          <w:sz w:val="24"/>
          <w:szCs w:val="24"/>
        </w:rPr>
        <w:t>historia universal filosófica</w:t>
      </w:r>
      <w:r>
        <w:rPr>
          <w:rFonts w:cs="Times New Roman" w:ascii="Times New Roman" w:hAnsi="Times New Roman"/>
          <w:color w:val="333333"/>
          <w:sz w:val="24"/>
          <w:szCs w:val="24"/>
        </w:rPr>
        <w:t xml:space="preserve"> entronca con este último tipo de historia en cuanto trabajan con puntos de vista universales, prescindiendo de los demás puntos de vista. Lo universal de la historia filosófica es el alma que dirige los acontecimientos mismos. Esta universalidad no es abstracta sino concreta y absolutamente presente. Es el Espíritu, eternamente en sí, para quien no existe pasado.</w:t>
      </w:r>
    </w:p>
    <w:p>
      <w:pPr>
        <w:pStyle w:val="Normal"/>
        <w:widowControl w:val="false"/>
        <w:autoSpaceDE w:val="false"/>
        <w:spacing w:lineRule="auto" w:line="360" w:before="0" w:after="0"/>
        <w:ind w:firstLine="709"/>
        <w:rPr>
          <w:rFonts w:ascii="Times New Roman" w:hAnsi="Times New Roman" w:cs="Times New Roman"/>
          <w:b/>
          <w:b/>
          <w:color w:val="333333"/>
          <w:sz w:val="24"/>
          <w:szCs w:val="24"/>
        </w:rPr>
      </w:pPr>
      <w:r>
        <w:rPr>
          <w:rFonts w:cs="Times New Roman" w:ascii="Times New Roman" w:hAnsi="Times New Roman"/>
          <w:b/>
          <w:color w:val="333333"/>
          <w:sz w:val="24"/>
          <w:szCs w:val="24"/>
        </w:rPr>
        <w:br/>
      </w:r>
      <w:r>
        <w:rPr>
          <w:rFonts w:cs="Times New Roman" w:ascii="Times New Roman" w:hAnsi="Times New Roman"/>
          <w:b/>
          <w:color w:val="333333"/>
          <w:sz w:val="24"/>
          <w:szCs w:val="24"/>
          <w:u w:val="single"/>
        </w:rPr>
        <w:t>d) establezca la relación entre el desarrollo del Espíritu Universal y el individuo</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El individuo tiene en sí un contenido sustancial universal al que se limita a realizar y actualizar mediante una actividad. La conservación de un pueblo o de un Estado es una actividad de la que formamos parte los individuos, como elementos de una obra común. El Espíritu encarna en los pueblos, se realiza a través de ellos, hasta su decadencia, para encarnarse nuevamente en otra figura, una nueva que se venía ya gestando en el anterior sistema. </w:t>
      </w:r>
    </w:p>
    <w:p>
      <w:pPr>
        <w:pStyle w:val="Normal"/>
        <w:widowControl w:val="false"/>
        <w:autoSpaceDE w:val="false"/>
        <w:spacing w:lineRule="auto" w:line="360" w:before="0" w:after="0"/>
        <w:ind w:firstLine="709"/>
        <w:jc w:val="both"/>
        <w:rPr/>
      </w:pPr>
      <w:r>
        <w:rPr>
          <w:rFonts w:cs="Times New Roman" w:ascii="Times New Roman" w:hAnsi="Times New Roman"/>
          <w:color w:val="333333"/>
          <w:sz w:val="24"/>
          <w:szCs w:val="24"/>
        </w:rPr>
        <w:t xml:space="preserve">Sin embargo, hay individuos que encarnan al Espíritu y hacen de él su fin. Y el Espíritu se realiza a través de ellos. Estos son los individuos históricos, que Hegel también llama héroes. Su justificación no está en lo que existe, sino que lo toman de otra fuente: se enderezan a representaciones incluso contrarias a las circunstancias existentes. El fin verdadero es aquel contenido al cual el Espíritu se ha elevado con su absoluto poder, y los individuos que cuentan en la historia universal son justamente aquellos que no han realizado ni una figuración ni una opinión de lo que estaba en el tiempo, sino lo justo y necesario que se ha revelado en su interior. </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La filosofía puede distinguir entre los fines de estos individuos históricos y el hecho de que tales fines son sólo momentos en la idea universal. Pero los individuos históricos no deben tener tales apreciaciones, ya que son hombres de acción, prácticos. Su misión es conocer esta idea universal y hacer de ella su fin. Por ello estos individuos tienen poder en el mundo: la sustancia es su único fin y poder, es lo único que quieren estos individuos y a partir de ellos la idea busca su satisfacción y se realiza. El fin de estos individuos es producir el mundo y en ello encuentran su satisfacción. Los héroes le pueden decir al resto de los individuos lo que ellos quieren, pues el Espíritu constituye el alma de estos individuos, y a partir de estos grandes hombres esa interioridad se hace conciencia. Por esto los demás se entregan a estos hombres: los individuos históricos son una suerte de conductores de almas pues en ellos mismos se está realizando el </w:t>
      </w:r>
      <w:r>
        <w:rPr>
          <w:rFonts w:cs="Times New Roman" w:ascii="Times New Roman" w:hAnsi="Times New Roman"/>
          <w:i/>
          <w:color w:val="333333"/>
          <w:sz w:val="24"/>
          <w:szCs w:val="24"/>
        </w:rPr>
        <w:t xml:space="preserve"> irresistible poder de su propio espíritu interno, </w:t>
      </w:r>
      <w:r>
        <w:rPr>
          <w:rFonts w:cs="Times New Roman" w:ascii="Times New Roman" w:hAnsi="Times New Roman"/>
          <w:color w:val="333333"/>
          <w:sz w:val="24"/>
          <w:szCs w:val="24"/>
        </w:rPr>
        <w:t>que no es otra cosa que el Espíritu realizándose a través de estos hombres.</w:t>
      </w:r>
    </w:p>
    <w:p>
      <w:pPr>
        <w:pStyle w:val="Normal"/>
        <w:widowControl w:val="false"/>
        <w:autoSpaceDE w:val="false"/>
        <w:spacing w:lineRule="auto" w:line="360" w:before="0" w:after="0"/>
        <w:ind w:firstLine="709"/>
        <w:rPr/>
      </w:pPr>
      <w:r>
        <w:rPr>
          <w:rFonts w:cs="Times New Roman" w:ascii="Times New Roman" w:hAnsi="Times New Roman"/>
          <w:color w:val="333333"/>
          <w:sz w:val="24"/>
          <w:szCs w:val="24"/>
        </w:rPr>
        <w:br/>
      </w:r>
      <w:r>
        <w:rPr>
          <w:rFonts w:cs="Times New Roman" w:ascii="Times New Roman" w:hAnsi="Times New Roman"/>
          <w:b/>
          <w:color w:val="333333"/>
          <w:sz w:val="24"/>
          <w:szCs w:val="24"/>
          <w:u w:val="single"/>
        </w:rPr>
        <w:t>e) ¿por qué la filosofía es su historia?</w:t>
      </w:r>
    </w:p>
    <w:p>
      <w:pPr>
        <w:pStyle w:val="Normal"/>
        <w:widowControl w:val="false"/>
        <w:autoSpaceDE w:val="false"/>
        <w:spacing w:lineRule="auto" w:line="360" w:before="0" w:after="0"/>
        <w:ind w:firstLine="709"/>
        <w:jc w:val="both"/>
        <w:rPr/>
      </w:pPr>
      <w:r>
        <w:rPr>
          <w:rFonts w:cs="Times New Roman" w:ascii="Times New Roman" w:hAnsi="Times New Roman"/>
          <w:color w:val="333333"/>
          <w:sz w:val="24"/>
          <w:szCs w:val="24"/>
        </w:rPr>
        <w:t>Hegel sostiene que lo importante no es el resultado sino el proceso, porque sin ese proceso el resultado no sería lo que es. Así como en los momentos de la dialéctica no importa sólo el momento especulativo, sino que los tres momentos son necesarios para llevar a cabo el desarrollo del pensamiento, así también en la historia, toda época, todo periodo histórico es importante porque constituye junto a los anteriores al momento posterior. Es cierto que la historia avanza y se puede decir que cada sistema de pensamiento es más avanzado con respecto al anterior, pero esto es sólo porque lo contiene en sí mismo. Hegel crítica la historia de la filosofía concebida como historia de sistemas contradictorios que no se acercan a la verdad, pero que cada uno de ellos presupone ser el más verdadero. Son concepciones en las que la verdad y la falsedad no pueden darse simultáneamente: o un sistema es verdadero, o, en consecuencia, será falso. Sin embargo, esto presupone que un sistema supera al otro, dejándolo atrás, sin tomarlo de referencia. Hegel en cambio, va a suponer una historia de diversos sistemas filosóficos que llevan a un acercamiento progresivo de la verdad, con lo cual, quien quiera hacer filosofía no puede hacerlo sin contemplar su historia. No hay refutaciones definitivas, sino que cada momento es parte de la misma historia. No pueden eliminarse sistemas por “falsos” porque la historia de la filosofía es la historia de los distintos sistemas. Esto significa que la historia de la filosofía no es una historia de refutaciones, sino, la historia de sistemas que se contradicen entre sí, pero que, como la dialéctica, también atraviesa sus momentos de afirmación especulativa, conteniendo en ella a los opuestos.</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Para hacer filosofía debo comprender su desarrollo, y, para hacerlo, debo entender su historia, encarnarla, conservarla y suprimirla al mismo tiempo. </w:t>
      </w:r>
    </w:p>
    <w:p>
      <w:pPr>
        <w:pStyle w:val="Normal"/>
        <w:widowControl w:val="false"/>
        <w:autoSpaceDE w:val="false"/>
        <w:spacing w:lineRule="auto" w:line="360" w:before="0" w:after="0"/>
        <w:ind w:firstLine="709"/>
        <w:rPr/>
      </w:pPr>
      <w:r>
        <w:rPr>
          <w:rFonts w:cs="Times New Roman" w:ascii="Times New Roman" w:hAnsi="Times New Roman"/>
          <w:color w:val="333333"/>
          <w:sz w:val="24"/>
          <w:szCs w:val="24"/>
        </w:rPr>
        <w:br/>
      </w:r>
      <w:r>
        <w:rPr>
          <w:rFonts w:cs="Times New Roman" w:ascii="Times New Roman" w:hAnsi="Times New Roman"/>
          <w:b/>
          <w:color w:val="333333"/>
          <w:sz w:val="36"/>
          <w:szCs w:val="36"/>
        </w:rPr>
        <w:t>4)</w:t>
      </w:r>
      <w:r>
        <w:rPr>
          <w:rFonts w:cs="Times New Roman" w:ascii="Times New Roman" w:hAnsi="Times New Roman"/>
          <w:b/>
          <w:color w:val="333333"/>
          <w:sz w:val="24"/>
          <w:szCs w:val="24"/>
        </w:rPr>
        <w:t xml:space="preserve"> Tanto Hegel como Marx admiten el curso dialéctico de la historia</w:t>
        <w:br/>
        <w:t>a) En qué se diferencian</w:t>
        <w:br/>
        <w:t>b) Realice un esquema de contenidos que dé cuenta de los principales puntos de la concepción marxista</w:t>
      </w:r>
    </w:p>
    <w:p>
      <w:pPr>
        <w:pStyle w:val="Normal"/>
        <w:widowControl w:val="false"/>
        <w:autoSpaceDE w:val="false"/>
        <w:spacing w:lineRule="auto" w:line="360" w:before="0" w:after="0"/>
        <w:ind w:firstLine="709"/>
        <w:jc w:val="both"/>
        <w:rPr>
          <w:rFonts w:ascii="Times New Roman" w:hAnsi="Times New Roman" w:cs="Times New Roman"/>
          <w:i/>
          <w:i/>
          <w:color w:val="333333"/>
          <w:sz w:val="24"/>
          <w:szCs w:val="24"/>
        </w:rPr>
      </w:pPr>
      <w:r>
        <w:rPr>
          <w:rFonts w:cs="Times New Roman" w:ascii="Times New Roman" w:hAnsi="Times New Roman"/>
          <w:color w:val="333333"/>
          <w:sz w:val="24"/>
          <w:szCs w:val="24"/>
        </w:rPr>
        <w:t>“</w:t>
      </w:r>
      <w:r>
        <w:rPr>
          <w:rFonts w:cs="Times New Roman" w:ascii="Times New Roman" w:hAnsi="Times New Roman"/>
          <w:i/>
          <w:color w:val="333333"/>
          <w:sz w:val="24"/>
          <w:szCs w:val="24"/>
        </w:rPr>
        <w:t>Mi método distinto no es sólo fundamentalmente distinto del método de Hegel, sino que es, en todo y por todo, la antítesis de él. Para Hegel, el proceso del pensamiento al que él convierte incluso, bajo el nombre de idea, en sujeto con vida propia, es el demiurgo de lo real, y esto la simple forma externa en que toma cuerpo. Para mí, lo ideal no es, por el contrario, más que lo material traducido y traspuesto a la cabeza del hombre”</w:t>
      </w:r>
      <w:r>
        <w:rPr>
          <w:rStyle w:val="FootnoteCharacters"/>
          <w:rStyle w:val="FootnoteAnchor"/>
          <w:rFonts w:cs="Times New Roman" w:ascii="Times New Roman" w:hAnsi="Times New Roman"/>
          <w:i/>
          <w:color w:val="333333"/>
          <w:sz w:val="24"/>
          <w:szCs w:val="24"/>
        </w:rPr>
        <w:footnoteReference w:id="6"/>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Como podemos observar en esta cita, Marx es bastante claro con respecto al método: es simplemente opuesto al hegeliano, hay que “</w:t>
      </w:r>
      <w:r>
        <w:rPr>
          <w:rFonts w:cs="Times New Roman" w:ascii="Times New Roman" w:hAnsi="Times New Roman"/>
          <w:i/>
          <w:color w:val="333333"/>
          <w:sz w:val="24"/>
          <w:szCs w:val="24"/>
        </w:rPr>
        <w:t>darlo vuelta”,</w:t>
      </w:r>
      <w:r>
        <w:rPr>
          <w:rFonts w:cs="Times New Roman" w:ascii="Times New Roman" w:hAnsi="Times New Roman"/>
          <w:color w:val="333333"/>
          <w:sz w:val="24"/>
          <w:szCs w:val="24"/>
        </w:rPr>
        <w:t xml:space="preserve"> como él bien dice, porque </w:t>
      </w:r>
      <w:r>
        <w:rPr>
          <w:rFonts w:cs="Times New Roman" w:ascii="Times New Roman" w:hAnsi="Times New Roman"/>
          <w:i/>
          <w:color w:val="333333"/>
          <w:sz w:val="24"/>
          <w:szCs w:val="24"/>
        </w:rPr>
        <w:t>transfigura lo existente</w:t>
      </w:r>
      <w:r>
        <w:rPr>
          <w:rFonts w:cs="Times New Roman" w:ascii="Times New Roman" w:hAnsi="Times New Roman"/>
          <w:color w:val="333333"/>
          <w:sz w:val="24"/>
          <w:szCs w:val="24"/>
        </w:rPr>
        <w:t xml:space="preserve">, porque no se aboca, como debería, a develar las contradicciones del sistema capitalista, porque si bien es crítico y revolucionaria en esencia, no está bien dirigida. Así Marx, no se pone en contra del método, que cree muy útil, sino en la mistificación que Hegel a hecho de él. La realidad que se desenvuelve dialécticamente no otra cosa que el Espíritu que cuando deviene en la realidad se niega a sí mismo, para luego poder superarse. Lo que hay que hace es racionalizarla, desmitificarla: la dialéctica describe al mundo, pero ahora debe abocarse, no a ese sujeto-mundo, sino a las condiciones materiales que nos atraviesan y que nos conforman. De esta forma la dialéctica es el </w:t>
      </w:r>
      <w:r>
        <w:rPr>
          <w:rFonts w:cs="Times New Roman" w:ascii="Times New Roman" w:hAnsi="Times New Roman"/>
          <w:i/>
          <w:color w:val="333333"/>
          <w:sz w:val="24"/>
          <w:szCs w:val="24"/>
        </w:rPr>
        <w:t>azote de la burguesía</w:t>
      </w:r>
      <w:r>
        <w:rPr>
          <w:rFonts w:cs="Times New Roman" w:ascii="Times New Roman" w:hAnsi="Times New Roman"/>
          <w:color w:val="333333"/>
          <w:sz w:val="24"/>
          <w:szCs w:val="24"/>
        </w:rPr>
        <w:t xml:space="preserve"> y del capitalismo ya que a través de este método puede mostrarse como una cosa viva lleva en germen su propia muerte: y Marx a través de ella va a demostrar como el capitalismo lleva en germen su propia decadencia, su </w:t>
      </w:r>
      <w:r>
        <w:rPr>
          <w:rFonts w:cs="Times New Roman" w:ascii="Times New Roman" w:hAnsi="Times New Roman"/>
          <w:i/>
          <w:color w:val="333333"/>
          <w:sz w:val="24"/>
          <w:szCs w:val="24"/>
        </w:rPr>
        <w:t>muerte forzosa.</w:t>
      </w:r>
      <w:r>
        <w:rPr>
          <w:rFonts w:cs="Times New Roman" w:ascii="Times New Roman" w:hAnsi="Times New Roman"/>
          <w:color w:val="333333"/>
          <w:sz w:val="24"/>
          <w:szCs w:val="24"/>
        </w:rPr>
        <w:t xml:space="preserve"> Es curioso que Marx admita haberse declarado discípulo de Hegel porque era el blanco de todas las críticas. Hegel era peligroso, y es que el método dialéctico, como se puede ver, es un método peligroso de análisis de la realidad: Debemos admitir inevitablemente que nada dura para siempre, todo nace y muere, que no hay verdades definitivas. Sólo perdurará el Espíritu Absoluto, que es el todo, pero si nos deshacemos de él, sólo queda incertidumbre y devenir. </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De todas formas, el método no es hacia lo único que Marx mira en Hegel. Por eso mismo me gustaría hacer una breve recorrida por algunas categorías importantes el marxismo, contraponiéndolas con Hegel.</w:t>
      </w:r>
      <w:r>
        <w:rPr>
          <w:rStyle w:val="FootnoteCharacters"/>
          <w:rStyle w:val="FootnoteAnchor"/>
          <w:rFonts w:cs="Times New Roman" w:ascii="Times New Roman" w:hAnsi="Times New Roman"/>
          <w:color w:val="333333"/>
          <w:sz w:val="24"/>
          <w:szCs w:val="24"/>
        </w:rPr>
        <w:footnoteReference w:id="7"/>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El Trabajo: cuando Marx aborda la noción de trabajo de Hegel, se para en el pasaje de señorío y servidumbre, de la </w:t>
      </w:r>
      <w:r>
        <w:rPr>
          <w:rFonts w:cs="Times New Roman" w:ascii="Times New Roman" w:hAnsi="Times New Roman"/>
          <w:i/>
          <w:color w:val="333333"/>
          <w:sz w:val="24"/>
          <w:szCs w:val="24"/>
        </w:rPr>
        <w:t>Fenomenología</w:t>
      </w:r>
      <w:r>
        <w:rPr>
          <w:rFonts w:cs="Times New Roman" w:ascii="Times New Roman" w:hAnsi="Times New Roman"/>
          <w:color w:val="333333"/>
          <w:sz w:val="24"/>
          <w:szCs w:val="24"/>
        </w:rPr>
        <w:t xml:space="preserve">. En este pasaje Hegel retoma una idea positiva de trabajo en tanto actividad constructiva en la vida social e individual, y, por tanto, un momento afirmativo en la evolución de la historia. En este pasaje Hegel relaciona dialécticamente la conciencia independiente, la del amo, y la conciencia servil, la del esclavo. Las conciencias aquí no son solamente “para sí”, sino que son conciencia de relaciones, conciencias “para otro”. Estas conciencias son unidad escindida, parte de la misma conciencia que se presentan, en este momento, como opuestos. El señor se relaciona con el esclavo a través de la cosa, es independiente de él como conciencia, pero, asimismo, dependiente del resultado del trabajo que realiza en siervo. Y el siervo, y aquí es donde Marx se va a parar en su crítica, adviene autoconciencia a través del trabajo: se relaciona con la cosa negativamente, la suprime (la transforma) y, a la vez, la conserva. El apetito del amo hace que se relacione con la cosa en forma deseante, mientras que el esclavo se independiza de ella, negándola, transformándose así en conciencia independiente, que adquiere autonomía en relación con el mundo objetivo en que ella está situada. Por supuesto, en relación al Espíritu Absoluto, el hombre es sólo un momento de su trabajo: estas formas que toma la Idea son momentáneas, pertenecientes a un momento particular. </w:t>
      </w:r>
    </w:p>
    <w:p>
      <w:pPr>
        <w:pStyle w:val="Normal"/>
        <w:widowControl w:val="false"/>
        <w:autoSpaceDE w:val="false"/>
        <w:spacing w:lineRule="auto" w:line="360" w:before="0" w:after="0"/>
        <w:ind w:firstLine="709"/>
        <w:jc w:val="both"/>
        <w:rPr/>
      </w:pPr>
      <w:r>
        <w:rPr>
          <w:rFonts w:cs="Times New Roman" w:ascii="Times New Roman" w:hAnsi="Times New Roman"/>
          <w:color w:val="333333"/>
          <w:sz w:val="24"/>
          <w:szCs w:val="24"/>
        </w:rPr>
        <w:t xml:space="preserve">Sin embargo para Marx el trabajo es el trabajo del hombre y acusa a Hegel de tener una idea de trabajo </w:t>
      </w:r>
      <w:r>
        <w:rPr>
          <w:rFonts w:cs="Times New Roman" w:ascii="Times New Roman" w:hAnsi="Times New Roman"/>
          <w:i/>
          <w:color w:val="333333"/>
          <w:sz w:val="24"/>
          <w:szCs w:val="24"/>
        </w:rPr>
        <w:t>burguesa.</w:t>
      </w:r>
      <w:r>
        <w:rPr>
          <w:rFonts w:cs="Times New Roman" w:ascii="Times New Roman" w:hAnsi="Times New Roman"/>
          <w:color w:val="333333"/>
          <w:sz w:val="24"/>
          <w:szCs w:val="24"/>
        </w:rPr>
        <w:t xml:space="preserve"> Marx destaca el lado negativo del trabajo: el objeto que produce el obrero, el esclavo, es un objeto que se presenta como extraño a él, como un </w:t>
      </w:r>
      <w:r>
        <w:rPr>
          <w:rFonts w:cs="Times New Roman" w:ascii="Times New Roman" w:hAnsi="Times New Roman"/>
          <w:i/>
          <w:color w:val="333333"/>
          <w:sz w:val="24"/>
          <w:szCs w:val="24"/>
        </w:rPr>
        <w:t xml:space="preserve"> poder independiente.</w:t>
      </w:r>
      <w:r>
        <w:rPr>
          <w:rFonts w:cs="Times New Roman" w:ascii="Times New Roman" w:hAnsi="Times New Roman"/>
          <w:color w:val="333333"/>
          <w:sz w:val="24"/>
          <w:szCs w:val="24"/>
        </w:rPr>
        <w:t xml:space="preserve"> La realización del trabajo, escribe Marx, aparece como la desrealización del obrero, que pone su vida en el objeto, en el trabajo, pero este objeto que lleva parte de su vida no le pertenece, sino que el obrero es el que pertenece al objeto. Este </w:t>
      </w:r>
      <w:r>
        <w:rPr>
          <w:rFonts w:cs="Times New Roman" w:ascii="Times New Roman" w:hAnsi="Times New Roman"/>
          <w:i/>
          <w:color w:val="333333"/>
          <w:sz w:val="24"/>
          <w:szCs w:val="24"/>
        </w:rPr>
        <w:t>trabajo alienado</w:t>
      </w:r>
      <w:r>
        <w:rPr>
          <w:rFonts w:cs="Times New Roman" w:ascii="Times New Roman" w:hAnsi="Times New Roman"/>
          <w:color w:val="333333"/>
          <w:sz w:val="24"/>
          <w:szCs w:val="24"/>
        </w:rPr>
        <w:t xml:space="preserve">, es decir en la que la vida que pone el obrero en el trabajo se le presenta, en producto, como algo extraño a él, lo enajena: transforma la vida de la especie en vida individual y, a ésta última, como simple medio vital. En la medida en que esta alineación del trabajo, transforma una actividad libre del hombre, el trabajar, en un medio de vida, transforma esta actividad originaria en una forma de existencia física, es decir, hace depender del trabajo su conservación. Por esto, no sólo el trabajo enajena al cuerpo, sino también el espíritu. Es la </w:t>
      </w:r>
      <w:r>
        <w:rPr>
          <w:rFonts w:cs="Times New Roman" w:ascii="Times New Roman" w:hAnsi="Times New Roman"/>
          <w:i/>
          <w:color w:val="333333"/>
          <w:sz w:val="24"/>
          <w:szCs w:val="24"/>
        </w:rPr>
        <w:t xml:space="preserve"> alienación del hombre con respecto del hombre, </w:t>
      </w:r>
      <w:r>
        <w:rPr>
          <w:rFonts w:cs="Times New Roman" w:ascii="Times New Roman" w:hAnsi="Times New Roman"/>
          <w:color w:val="333333"/>
          <w:sz w:val="24"/>
          <w:szCs w:val="24"/>
        </w:rPr>
        <w:t>el hombre se vuelve extraño a sí mismo, se vuelve extraño a su actividad, y de la misma forma que se encuentra enajenado consigo mismo, la relación con los otros hombres también es una relación enajenada: la relación del hombre con la naturaleza, se reproduce en la relación de la naturaleza con los demás hombres.</w:t>
      </w:r>
    </w:p>
    <w:p>
      <w:pPr>
        <w:pStyle w:val="Normal"/>
        <w:widowControl w:val="false"/>
        <w:autoSpaceDE w:val="false"/>
        <w:spacing w:lineRule="auto" w:line="360" w:before="0" w:after="0"/>
        <w:ind w:firstLine="709"/>
        <w:jc w:val="both"/>
        <w:rPr/>
      </w:pPr>
      <w:r>
        <w:rPr>
          <w:rFonts w:cs="Times New Roman" w:ascii="Times New Roman" w:hAnsi="Times New Roman"/>
          <w:color w:val="333333"/>
          <w:sz w:val="24"/>
          <w:szCs w:val="24"/>
        </w:rPr>
        <w:t>En relación a la teleología, Hegel logra en el desarrollo de la dialéctica inherente al trabajo, superar la oposición entre fines y causalidad. Hegel explica que una herramienta, por sí sola, es un medio pero no posee actividad por sí misma. Es el deseo y la finalidad perseguida la que le determina a una herramienta determinada función. Pero para poder hacer de ella algo funcional la hacemos independiente a nosotros: de esta forma el hombre pone a su servicio, mediante el instrumental de la industria, a las fuerzas de la naturaleza. De esta forma, los objetivos, los fines son anteriores a toda puesta en marcha del trabajo.</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En cuanto a la finalidad del trabajo, Marx concibe una finalidad práctica. La efectiva relación del hombre con la naturaleza es la industria. El hombre tienen una finalidad productiva, pero esta actividad, a diferencia de los animales, es una actividad consciente: sólo el hombre, en relación a sus necesidades vitales, es artista y poeta, el hombre también produce conforme a las leyes de la belleza. Pero el objeto que surge del trabajo del obrero, ya estaba representado idealmente en él, antes del comienzo del trabajo: de esta forma no sólo transforma la materia prima, sino que realiza su finalidad, que ya estaba en su mente antes de empezar a obrar, que determina su trabajo y también su voluntad. </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La alienación y su carácter histórico: Para Marx, Hegel </w:t>
      </w:r>
      <w:r>
        <w:rPr>
          <w:rFonts w:cs="Times New Roman" w:ascii="Times New Roman" w:hAnsi="Times New Roman"/>
          <w:i/>
          <w:color w:val="333333"/>
          <w:sz w:val="24"/>
          <w:szCs w:val="24"/>
        </w:rPr>
        <w:t xml:space="preserve">“concibe el trabajo como la esencia del hombre, en cuanto ella se verifica; el ve sólo el lado positivo del trabajo, no su lado negativo. El trabajo es el devenir para sí del hombre dentro de la alienación, o sea como hombre alienado. El trabajo que únicamente reconoce Hegel es el trabajo abstracto y espiritual.” </w:t>
      </w:r>
      <w:r>
        <w:rPr>
          <w:rFonts w:cs="Times New Roman" w:ascii="Times New Roman" w:hAnsi="Times New Roman"/>
          <w:color w:val="333333"/>
          <w:sz w:val="24"/>
          <w:szCs w:val="24"/>
        </w:rPr>
        <w:t xml:space="preserve"> Hegel trata la alienación del hombre que se sabe a sí mismo alienado, que debe pasar por ese momento de extrañeza consigo mismo para superarse y devenir autoconciencia. En Hegel el hombre es autoconciencia, pero la alienación no puede darse en una autoconciencia sino solamente en una conciencia, con lo cual la enajenación en este sentido, sería abstracto y, en consecuencia, vacía de contenido (con lo cual su superación también será abstracta). Para Marx, en cambio, la alienación no es sólo teórica y filosófica, sino que se manifiesta en la praxis del hombre, en su vida real. Hegel puso en juego determinados conceptos y pudo reflexionar acerca de cómo todo pensar abstracto y fijo sobre la naturaleza y el espíritu son en definitiva, resultado de la alienación universal. El filósofo es el ser más alienado, que se auto-rescata, objetivándose hacia el mundo. Y si pensamos que alienación puede valer en Hegel como objetividad, la superación de la alienación no es más que la confirmación de la misma. Sería entonces la alienación una objetividad insuperable y permanente. En contraposición, en Marx la alienación es una categoría histórica, en la que se reflejan las relaciones políticas e ideológicas existentes, que en lugar de ser dominadas por el hombre, lo oprimen y dominan. La autoalienación del hombre con la naturaleza se expresa mediante la relación del hombre con otros hombres: ya que el trabajo alienado también engendra relaciones alienadas. La  alienación tiene un múltiple carácter y se funda principalmente en la existencia de la propiedad privada capitalista. Si bien la propiedad privada es el fundamento del trabajo alienado, más tarde esta relación se vuelve recíproca. El producto del trabajo alienado es un producto que no le pertenece al obrero que le es extraño a él, y sin embargo pertenece al hombre mismo, a otro hombre fuera del obrero. El trabajo alienado resulta del hecho de que la relación que el obrero engendra con su trabajo es un paralelo a la relación del capitalista con el trabajo, </w:t>
      </w:r>
      <w:r>
        <w:rPr>
          <w:rFonts w:cs="Times New Roman" w:ascii="Times New Roman" w:hAnsi="Times New Roman"/>
          <w:i/>
          <w:color w:val="333333"/>
          <w:sz w:val="24"/>
          <w:szCs w:val="24"/>
        </w:rPr>
        <w:t xml:space="preserve">“por consiguiente la propiedad privada es el producto, el resultado, la consecuencia necesaria del trabajo enajenado, de la relación externa del obrero con la naturaleza y consigo mismo”. </w:t>
      </w:r>
      <w:r>
        <w:rPr>
          <w:rFonts w:cs="Times New Roman" w:ascii="Times New Roman" w:hAnsi="Times New Roman"/>
          <w:color w:val="333333"/>
          <w:sz w:val="24"/>
          <w:szCs w:val="24"/>
        </w:rPr>
        <w:t>Por lo tanto, la emancipación de la propiedad privada se manifiesta en la emancipación del obrero. Para Marx, entonces la historia consiste en la aniquilación del trabajo capitalista y sus categorías económicas y que se consolida en la autoalienación del hombre. La historia entonces, es el rescate del hombre de su alienación mediante una praxis radical.</w:t>
      </w:r>
    </w:p>
    <w:p>
      <w:pPr>
        <w:pStyle w:val="Normal"/>
        <w:widowControl w:val="false"/>
        <w:autoSpaceDE w:val="false"/>
        <w:spacing w:lineRule="auto" w:line="360" w:before="0" w:after="0"/>
        <w:ind w:firstLine="709"/>
        <w:jc w:val="both"/>
        <w:rPr>
          <w:rFonts w:ascii="Times New Roman" w:hAnsi="Times New Roman" w:cs="Times New Roman"/>
          <w:color w:val="333333"/>
          <w:sz w:val="24"/>
          <w:szCs w:val="24"/>
        </w:rPr>
      </w:pPr>
      <w:r>
        <w:rPr>
          <w:rFonts w:cs="Times New Roman" w:ascii="Times New Roman" w:hAnsi="Times New Roman"/>
          <w:color w:val="333333"/>
          <w:sz w:val="24"/>
          <w:szCs w:val="24"/>
        </w:rPr>
        <w:t>Jornadas de trabajo, libertad y revolución: “</w:t>
      </w:r>
      <w:r>
        <w:rPr>
          <w:rFonts w:cs="Times New Roman" w:ascii="Times New Roman" w:hAnsi="Times New Roman"/>
          <w:i/>
          <w:color w:val="333333"/>
          <w:sz w:val="24"/>
          <w:szCs w:val="24"/>
        </w:rPr>
        <w:t>La libertad en este dominio sólo puede consistir en que el hombre socializado, los productores asociados, regulen racionalmente su intercambio con la naturaleza, la coloquen bajo un control comunitario, en lugar de ser controlado por él como una potencia ciega”.</w:t>
      </w:r>
      <w:r>
        <w:rPr>
          <w:rFonts w:cs="Times New Roman" w:ascii="Times New Roman" w:hAnsi="Times New Roman"/>
          <w:color w:val="333333"/>
          <w:sz w:val="24"/>
          <w:szCs w:val="24"/>
        </w:rPr>
        <w:t xml:space="preserve"> La libertad del hombre para Marx está dialécticamente unida con su emancipación de este sistema de producción, que mediante una actividad perteneciente al hombre libre como es el trabajo lo enajena justamente de su </w:t>
      </w:r>
      <w:r>
        <w:rPr>
          <w:rFonts w:cs="Times New Roman" w:ascii="Times New Roman" w:hAnsi="Times New Roman"/>
          <w:i/>
          <w:color w:val="333333"/>
          <w:sz w:val="24"/>
          <w:szCs w:val="24"/>
        </w:rPr>
        <w:t>ser humano.</w:t>
      </w:r>
      <w:r>
        <w:rPr>
          <w:rFonts w:cs="Times New Roman" w:ascii="Times New Roman" w:hAnsi="Times New Roman"/>
          <w:color w:val="333333"/>
          <w:sz w:val="24"/>
          <w:szCs w:val="24"/>
        </w:rPr>
        <w:t xml:space="preserve"> El hombre no puede ser libre en cualquier tipo de sociedad. Para emanciparse el hombre tiene que realizar su libertad, no sólo conocerla como plantea Hegel, y esto puede darse en un sistema justo y que sea producto de su propia obra, donde él maneje el sistema productivo y no al revés, como sucede en la sociedad capitalista. Para llegar a esta instancia el único camino es la praxis revolucionaria, o dicho de otra forma, la revolución social. A medida que la revolución se desarrolle dialécticamente, negándose y afirmándose en la historia, se dará la posibilidad de efectivizarla. El camino es uno y son varios a la vez, transitando desde la revolución del proletariado a la abolición del estado hacia una sociedad comunista pero siempre teniendo como meta la libertad que como bien dice Marx, no puede ser un concepto abstracto, sino una praxis revolucionaria. Y la filosofía debe acompañar esta decisión, como crítica de la historia y del presente: debe dejar de ser ideología para convertirse en práctica revolucionaria, otorgándole contenido histórico a las distintas manifestaciones humanas y efectivizando la emancipación del hombre, y no naturalizando las condiciones materiales existentes.</w:t>
      </w:r>
    </w:p>
    <w:p>
      <w:pPr>
        <w:pStyle w:val="Normal"/>
        <w:widowControl w:val="false"/>
        <w:autoSpaceDE w:val="false"/>
        <w:spacing w:lineRule="auto" w:line="360" w:before="0" w:after="0"/>
        <w:ind w:left="-113" w:right="-113"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nt, I; “</w:t>
      </w:r>
      <w:r>
        <w:rPr>
          <w:i/>
        </w:rPr>
        <w:t>Filosofía de la historia/Qué es la ilustración</w:t>
      </w:r>
      <w:r>
        <w:rPr/>
        <w:t>”; Caronte filosofía; La Plata; 2004.</w:t>
      </w:r>
    </w:p>
  </w:footnote>
  <w:footnote w:id="3">
    <w:p>
      <w:pPr>
        <w:pStyle w:val="Footnote"/>
        <w:rPr/>
      </w:pPr>
      <w:r>
        <w:rPr>
          <w:rStyle w:val="FootnoteCharacters"/>
        </w:rPr>
        <w:footnoteRef/>
      </w:r>
      <w:r>
        <w:rPr/>
        <w:t xml:space="preserve"> </w:t>
      </w:r>
      <w:r>
        <w:rPr/>
        <w:t>Teniendo en cuenta esto, cabe agregar que la noción de ciencia en Vico es un tanto problemática, pues al intervenir en la historia la creatividad, la predicción se vuelve casi imposible. Siempre puede haber una novedad que se salga del canon predictivo y que haga que nuestra predicción se vuelva obsoleta.</w:t>
      </w:r>
    </w:p>
  </w:footnote>
  <w:footnote w:id="4">
    <w:p>
      <w:pPr>
        <w:pStyle w:val="Footnote"/>
        <w:rPr/>
      </w:pPr>
      <w:r>
        <w:rPr>
          <w:rStyle w:val="FootnoteCharacters"/>
        </w:rPr>
        <w:footnoteRef/>
      </w:r>
      <w:r>
        <w:rPr/>
        <w:t xml:space="preserve"> </w:t>
      </w:r>
      <w:r>
        <w:rPr/>
        <w:t xml:space="preserve">Vico, G; </w:t>
      </w:r>
      <w:r>
        <w:rPr>
          <w:i/>
        </w:rPr>
        <w:t xml:space="preserve">Principios de una ciencia nueva en torno a la naturaleza común de las naciones; </w:t>
      </w:r>
      <w:r>
        <w:rPr/>
        <w:t>Fondo de cultura económica; Capítulo I.</w:t>
      </w:r>
    </w:p>
  </w:footnote>
  <w:footnote w:id="5">
    <w:p>
      <w:pPr>
        <w:pStyle w:val="Footnote"/>
        <w:rPr/>
      </w:pPr>
      <w:r>
        <w:rPr>
          <w:rStyle w:val="FootnoteCharacters"/>
        </w:rPr>
        <w:footnoteRef/>
      </w:r>
      <w:r>
        <w:rPr/>
        <w:t xml:space="preserve"> </w:t>
      </w:r>
      <w:r>
        <w:rPr/>
        <w:t xml:space="preserve">Vico, G; </w:t>
      </w:r>
      <w:r>
        <w:rPr>
          <w:i/>
        </w:rPr>
        <w:t xml:space="preserve">Principios de una ciencia nueva en torno a la naturaleza común de las naciones; </w:t>
      </w:r>
      <w:r>
        <w:rPr/>
        <w:t>Fondo de cultura económica; Capítulo II.</w:t>
      </w:r>
    </w:p>
  </w:footnote>
  <w:footnote w:id="6">
    <w:p>
      <w:pPr>
        <w:pStyle w:val="Footnote"/>
        <w:rPr/>
      </w:pPr>
      <w:r>
        <w:rPr>
          <w:rStyle w:val="FootnoteCharacters"/>
        </w:rPr>
        <w:footnoteRef/>
      </w:r>
      <w:r>
        <w:rPr/>
        <w:t xml:space="preserve"> </w:t>
      </w:r>
      <w:r>
        <w:rPr/>
        <w:t>Marx, K.; El Capital, tomo I (Postfacio a la segunda edición); Fondo de cultura económico.</w:t>
      </w:r>
    </w:p>
  </w:footnote>
  <w:footnote w:id="7">
    <w:p>
      <w:pPr>
        <w:pStyle w:val="Footnote"/>
        <w:rPr/>
      </w:pPr>
      <w:r>
        <w:rPr>
          <w:rStyle w:val="FootnoteCharacters"/>
        </w:rPr>
        <w:footnoteRef/>
      </w:r>
      <w:r>
        <w:rPr/>
        <w:t xml:space="preserve"> </w:t>
      </w:r>
      <w:r>
        <w:rPr/>
        <w:t>En lo que sigue voy a tomar el texto “</w:t>
      </w:r>
      <w:r>
        <w:rPr>
          <w:i/>
        </w:rPr>
        <w:t>Trabajo y alienación</w:t>
      </w:r>
      <w:r>
        <w:rPr/>
        <w:t>” de Estr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color w:val="333333"/>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333333"/>
    </w:rPr>
  </w:style>
  <w:style w:type="character" w:styleId="WW8Num4z0">
    <w:name w:val="WW8Num4z0"/>
    <w:qFormat/>
    <w:rPr/>
  </w:style>
  <w:style w:type="character" w:styleId="Fuentedeprrafopredeter">
    <w:name w:val="Fuente de párrafo predeter."/>
    <w:qFormat/>
    <w:rPr/>
  </w:style>
  <w:style w:type="character" w:styleId="TextonotapieCar">
    <w:name w:val="Texto nota pie Car"/>
    <w:basedOn w:val="Fuentedeprrafopredeter"/>
    <w:qFormat/>
    <w:rPr>
      <w:rFonts w:eastAsia="Times New Roman"/>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eastAsia="Times New Roman"/>
      <w:sz w:val="22"/>
      <w:szCs w:val="22"/>
    </w:rPr>
  </w:style>
  <w:style w:type="character" w:styleId="PiedepginaCar">
    <w:name w:val="Pie de página Car"/>
    <w:basedOn w:val="Fuentedeprrafopredeter"/>
    <w:qFormat/>
    <w:rPr>
      <w:rFonts w:eastAsia="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01:00Z</dcterms:created>
  <dc:creator>0wner</dc:creator>
  <dc:description/>
  <cp:keywords/>
  <dc:language>en-US</dc:language>
  <cp:lastModifiedBy>0wner</cp:lastModifiedBy>
  <dcterms:modified xsi:type="dcterms:W3CDTF">2010-11-25T02:22:00Z</dcterms:modified>
  <cp:revision>18</cp:revision>
  <dc:subject/>
  <dc:title/>
</cp:coreProperties>
</file>